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720"/>
          <w:tab w:val="left" w:pos="-5103" w:leader="none"/>
        </w:tabs>
        <w:ind w:left="426" w:hanging="426"/>
        <w:jc w:val="center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General Information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1. Address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812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SU Member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act person(s)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2. Proposed Seminar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ingle &amp; Pairs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0" w:name="__Fieldmark__14_1467157151"/>
            <w:bookmarkStart w:id="1" w:name="__Fieldmark__14_1467157151"/>
            <w:bookmarkEnd w:id="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" w:name="__Fieldmark__15_1467157151"/>
            <w:bookmarkStart w:id="3" w:name="__Fieldmark__15_1467157151"/>
            <w:bookmarkEnd w:id="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16_1467157151"/>
            <w:bookmarkStart w:id="5" w:name="__Fieldmark__16_1467157151"/>
            <w:bookmarkEnd w:id="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ce Dance 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17_1467157151"/>
            <w:bookmarkStart w:id="7" w:name="__Fieldmark__17_1467157151"/>
            <w:bookmarkEnd w:id="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" w:name="__Fieldmark__18_1467157151"/>
            <w:bookmarkStart w:id="9" w:name="__Fieldmark__18_1467157151"/>
            <w:bookmarkEnd w:id="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" w:name="__Fieldmark__19_1467157151"/>
            <w:bookmarkStart w:id="11" w:name="__Fieldmark__19_1467157151"/>
            <w:bookmarkEnd w:id="1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ynchronized Skating 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2" w:name="__Fieldmark__20_1467157151"/>
            <w:bookmarkStart w:id="13" w:name="__Fieldmark__20_1467157151"/>
            <w:bookmarkEnd w:id="1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4" w:name="__Fieldmark__21_1467157151"/>
            <w:bookmarkStart w:id="15" w:name="__Fieldmark__21_1467157151"/>
            <w:bookmarkEnd w:id="1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6" w:name="__Fieldmark__22_1467157151"/>
            <w:bookmarkStart w:id="17" w:name="__Fieldmark__22_1467157151"/>
            <w:bookmarkEnd w:id="1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01"/>
      </w:tblGrid>
      <w:tr>
        <w:trPr/>
        <w:tc>
          <w:tcPr>
            <w:tcW w:w="7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If we ask for an ISU Sponsored seminar and this is not granted, we agree to host an ISU Recognized semin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23_1467157151"/>
            <w:bookmarkStart w:id="19" w:name="__Fieldmark__23_1467157151"/>
            <w:bookmarkEnd w:id="1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24_1467157151"/>
            <w:bookmarkStart w:id="21" w:name="__Fieldmark__24_1467157151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 xml:space="preserve"> </w:t>
      </w:r>
    </w:p>
    <w:p>
      <w:pPr>
        <w:pStyle w:val="Normal"/>
        <w:rPr/>
      </w:pPr>
      <w:r>
        <w:rPr>
          <w:b/>
          <w:sz w:val="20"/>
          <w:lang w:val="en-GB"/>
        </w:rPr>
        <w:t>3. Dates</w:t>
      </w:r>
    </w:p>
    <w:p>
      <w:pPr>
        <w:pStyle w:val="IndexHeading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Proposed </w:t>
      </w:r>
      <w:r>
        <w:rPr>
          <w:b/>
          <w:bCs/>
          <w:sz w:val="20"/>
          <w:lang w:val="en-GB"/>
        </w:rPr>
        <w:t>dates</w:t>
      </w:r>
      <w:r>
        <w:rPr>
          <w:sz w:val="20"/>
          <w:lang w:val="en-GB"/>
        </w:rPr>
        <w:t xml:space="preserve"> of the Seminar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vertAlign w:val="superscript"/>
                <w:lang w:val="en-GB"/>
              </w:rPr>
              <w:t>st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vertAlign w:val="superscript"/>
                <w:lang w:val="en-GB"/>
              </w:rPr>
              <w:t>n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3</w:t>
            </w:r>
            <w:r>
              <w:rPr>
                <w:sz w:val="20"/>
                <w:vertAlign w:val="superscript"/>
                <w:lang w:val="en-GB"/>
              </w:rPr>
              <w:t>r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Will the seminar be held in conjunction with a competition?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If so, please indicate which competition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  <w:u w:val="none"/>
          <w:lang w:val="en-GB"/>
        </w:rPr>
        <w:t>B. City / Region (in which the seminar be organized)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IndexHeading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Index1"/>
        <w:rPr/>
      </w:pPr>
      <w:r>
        <w:rPr/>
        <w:t>1. General informatio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151"/>
        <w:gridCol w:w="1170"/>
        <w:gridCol w:w="2321"/>
        <w:gridCol w:w="2321"/>
      </w:tblGrid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City / Reg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pulat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Airport</w:t>
            </w:r>
            <w:r>
              <w:rPr>
                <w:sz w:val="20"/>
                <w:lang w:val="en-GB"/>
              </w:rPr>
              <w:t xml:space="preserve"> (name and location)</w:t>
            </w:r>
            <w:r>
              <w:rPr>
                <w:b/>
                <w:sz w:val="20"/>
                <w:lang w:val="en-GB"/>
              </w:rPr>
              <w:t xml:space="preserve">: 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irport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33_1467157151"/>
            <w:bookmarkStart w:id="23" w:name="__Fieldmark__33_1467157151"/>
            <w:bookmarkEnd w:id="2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34_1467157151"/>
            <w:bookmarkStart w:id="25" w:name="__Fieldmark__34_1467157151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airport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35_1467157151"/>
            <w:bookmarkStart w:id="27" w:name="__Fieldmark__35_1467157151"/>
            <w:bookmarkEnd w:id="2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36_1467157151"/>
            <w:bookmarkStart w:id="29" w:name="__Fieldmark__36_1467157151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Train station </w:t>
            </w:r>
            <w:r>
              <w:rPr>
                <w:sz w:val="20"/>
                <w:lang w:val="en-GB"/>
              </w:rPr>
              <w:t>(name and location)</w:t>
            </w:r>
            <w:r>
              <w:rPr>
                <w:b/>
                <w:sz w:val="20"/>
                <w:lang w:val="en-GB"/>
              </w:rPr>
              <w:t>: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trains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37_1467157151"/>
            <w:bookmarkStart w:id="31" w:name="__Fieldmark__37_1467157151"/>
            <w:bookmarkEnd w:id="3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38_1467157151"/>
            <w:bookmarkStart w:id="33" w:name="__Fieldmark__38_1467157151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trains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39_1467157151"/>
            <w:bookmarkStart w:id="35" w:name="__Fieldmark__39_1467157151"/>
            <w:bookmarkEnd w:id="3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40_1467157151"/>
            <w:bookmarkStart w:id="37" w:name="__Fieldmark__40_1467157151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Motorway(s): </w:t>
            </w:r>
            <w:r>
              <w:rPr>
                <w:sz w:val="20"/>
                <w:lang w:val="en-GB"/>
              </w:rPr>
              <w:t>-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short description -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Public transportation in the city </w:t>
            </w:r>
            <w:r>
              <w:rPr>
                <w:sz w:val="20"/>
                <w:lang w:val="en-GB"/>
              </w:rPr>
              <w:t>(buses, subway, streetcars etc.)</w:t>
            </w:r>
            <w:r>
              <w:rPr>
                <w:b/>
                <w:sz w:val="20"/>
                <w:lang w:val="en-GB"/>
              </w:rPr>
              <w:t xml:space="preserve">: </w:t>
            </w:r>
            <w:r>
              <w:rPr>
                <w:sz w:val="20"/>
                <w:lang w:val="en-GB"/>
              </w:rPr>
              <w:t>- short description -</w:t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  <w:lang w:val="en-GB"/>
        </w:rPr>
        <w:t>2. Distances</w:t>
      </w:r>
    </w:p>
    <w:p>
      <w:pPr>
        <w:pStyle w:val="Normal"/>
        <w:rPr>
          <w:sz w:val="20"/>
          <w:u w:val="none"/>
          <w:lang w:val="en-GB"/>
        </w:rPr>
      </w:pPr>
      <w:r>
        <w:rPr>
          <w:sz w:val="20"/>
          <w:u w:val="non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lease indicate the distances between the various sites/venue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873"/>
        <w:gridCol w:w="1701"/>
        <w:gridCol w:w="1843"/>
        <w:gridCol w:w="1842"/>
      </w:tblGrid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are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(if held in conjunction with an even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station</w:t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i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e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Main st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3. Transportation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0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Host Member will provide transportation from the airport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55_1467157151"/>
            <w:bookmarkStart w:id="39" w:name="__Fieldmark__55_1467157151"/>
            <w:bookmarkEnd w:id="3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 xml:space="preserve">No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56_1467157151"/>
            <w:bookmarkStart w:id="41" w:name="__Fieldmark__56_1467157151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C.  HOTEL in which the seminar will be held</w:t>
      </w:r>
    </w:p>
    <w:p>
      <w:pPr>
        <w:pStyle w:val="Normal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) General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993"/>
        <w:gridCol w:w="567"/>
        <w:gridCol w:w="708"/>
        <w:gridCol w:w="993"/>
        <w:gridCol w:w="2551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Hotel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Address: 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hone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sz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ax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nternational standard (stars):</w:t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oms equipped: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TV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63_1467157151"/>
            <w:bookmarkStart w:id="43" w:name="__Fieldmark__63_146715715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phone 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64_1467157151"/>
            <w:bookmarkStart w:id="45" w:name="__Fieldmark__64_146715715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mini-bar 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65_1467157151"/>
            <w:bookmarkStart w:id="47" w:name="__Fieldmark__65_146715715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shower/WC or bath/WC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66_1467157151"/>
            <w:bookmarkStart w:id="49" w:name="__Fieldmark__66_146715715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>;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Business centr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0" w:name="__Fieldmark__67_1467157151"/>
            <w:bookmarkStart w:id="51" w:name="__Fieldmark__67_1467157151"/>
            <w:bookmarkEnd w:id="5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2" w:name="__Fieldmark__68_1467157151"/>
            <w:bookmarkStart w:id="53" w:name="__Fieldmark__68_1467157151"/>
            <w:bookmarkEnd w:id="5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GB"/>
              </w:rPr>
              <w:t>Sauna/fitness-centre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4" w:name="__Fieldmark__69_1467157151"/>
            <w:bookmarkStart w:id="55" w:name="__Fieldmark__69_1467157151"/>
            <w:bookmarkEnd w:id="5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6" w:name="__Fieldmark__70_1467157151"/>
            <w:bookmarkStart w:id="57" w:name="__Fieldmark__70_1467157151"/>
            <w:bookmarkEnd w:id="5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Swimming-pool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8" w:name="__Fieldmark__71_1467157151"/>
            <w:bookmarkStart w:id="59" w:name="__Fieldmark__71_1467157151"/>
            <w:bookmarkEnd w:id="5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0" w:name="__Fieldmark__72_1467157151"/>
            <w:bookmarkStart w:id="61" w:name="__Fieldmark__72_1467157151"/>
            <w:bookmarkEnd w:id="6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otel Bar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2" w:name="__Fieldmark__73_1467157151"/>
            <w:bookmarkStart w:id="63" w:name="__Fieldmark__73_1467157151"/>
            <w:bookmarkEnd w:id="6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4" w:name="__Fieldmark__74_1467157151"/>
            <w:bookmarkStart w:id="65" w:name="__Fieldmark__74_1467157151"/>
            <w:bookmarkEnd w:id="6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b) </w:t>
      </w:r>
      <w:r>
        <w:rPr/>
        <w:t>Hotel Capacit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268"/>
        <w:gridCol w:w="2551"/>
      </w:tblGrid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s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s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c) </w:t>
      </w:r>
      <w:r>
        <w:rPr/>
        <w:t>Meeting Rooms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827"/>
      </w:tblGrid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mall rooms (max. 15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arger rooms (max. 60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d) </w:t>
      </w:r>
      <w:r>
        <w:rPr/>
        <w:t>Hotel rates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567"/>
        <w:gridCol w:w="4252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sz w:val="20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80_1467157151"/>
            <w:bookmarkStart w:id="67" w:name="__Fieldmark__80_1467157151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81_1467157151"/>
            <w:bookmarkStart w:id="69" w:name="__Fieldmark__81_1467157151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en-GB"/>
              </w:rPr>
              <w:t xml:space="preserve">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per pers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83_1467157151"/>
            <w:bookmarkStart w:id="71" w:name="__Fieldmark__83_1467157151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84_1467157151"/>
            <w:bookmarkStart w:id="73" w:name="__Fieldmark__84_1467157151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(breakfast if not in room rate included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e) H</w:t>
      </w:r>
      <w:r>
        <w:rPr/>
        <w:t>otel booking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to be booked through the OC</w:t>
            </w:r>
          </w:p>
        </w:tc>
        <w:tc>
          <w:tcPr>
            <w:tcW w:w="4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booked by individual participants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) Technical equipment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ipchart plus required markers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4" w:name="__Fieldmark__88_1467157151"/>
            <w:bookmarkStart w:id="75" w:name="__Fieldmark__88_1467157151"/>
            <w:bookmarkEnd w:id="7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6" w:name="__Fieldmark__89_1467157151"/>
            <w:bookmarkStart w:id="77" w:name="__Fieldmark__89_1467157151"/>
            <w:bookmarkEnd w:id="7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verhead projecto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8" w:name="__Fieldmark__90_1467157151"/>
            <w:bookmarkStart w:id="79" w:name="__Fieldmark__90_1467157151"/>
            <w:bookmarkEnd w:id="7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0" w:name="__Fieldmark__91_1467157151"/>
            <w:bookmarkStart w:id="81" w:name="__Fieldmark__91_1467157151"/>
            <w:bookmarkEnd w:id="8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am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2" w:name="__Fieldmark__92_1467157151"/>
            <w:bookmarkStart w:id="83" w:name="__Fieldmark__92_1467157151"/>
            <w:bookmarkEnd w:id="8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4" w:name="__Fieldmark__93_1467157151"/>
            <w:bookmarkStart w:id="85" w:name="__Fieldmark__93_1467157151"/>
            <w:bookmarkEnd w:id="8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reen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6" w:name="__Fieldmark__94_1467157151"/>
            <w:bookmarkStart w:id="87" w:name="__Fieldmark__94_1467157151"/>
            <w:bookmarkEnd w:id="8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8" w:name="__Fieldmark__95_1467157151"/>
            <w:bookmarkStart w:id="89" w:name="__Fieldmark__95_1467157151"/>
            <w:bookmarkEnd w:id="8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VD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0" w:name="__Fieldmark__96_1467157151"/>
            <w:bookmarkStart w:id="91" w:name="__Fieldmark__96_1467157151"/>
            <w:bookmarkEnd w:id="9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2" w:name="__Fieldmark__97_1467157151"/>
            <w:bookmarkStart w:id="93" w:name="__Fieldmark__97_1467157151"/>
            <w:bookmarkEnd w:id="9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ideo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4" w:name="__Fieldmark__98_1467157151"/>
            <w:bookmarkStart w:id="95" w:name="__Fieldmark__98_1467157151"/>
            <w:bookmarkEnd w:id="9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6" w:name="__Fieldmark__99_1467157151"/>
            <w:bookmarkStart w:id="97" w:name="__Fieldmark__99_1467157151"/>
            <w:bookmarkEnd w:id="9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und System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8" w:name="__Fieldmark__100_1467157151"/>
            <w:bookmarkStart w:id="99" w:name="__Fieldmark__100_1467157151"/>
            <w:bookmarkEnd w:id="9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0" w:name="__Fieldmark__101_1467157151"/>
            <w:bookmarkStart w:id="101" w:name="__Fieldmark__101_1467157151"/>
            <w:bookmarkEnd w:id="10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n-site Technical Support available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2" w:name="__Fieldmark__102_1467157151"/>
            <w:bookmarkStart w:id="103" w:name="__Fieldmark__102_1467157151"/>
            <w:bookmarkEnd w:id="10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4" w:name="__Fieldmark__103_1467157151"/>
            <w:bookmarkStart w:id="105" w:name="__Fieldmark__103_1467157151"/>
            <w:bookmarkEnd w:id="10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09" w:top="1440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32"/>
        <w:szCs w:val="32"/>
        <w:lang w:val="en-US"/>
      </w:rPr>
      <w:t>Application form to host an ISU Judge’s Seminar</w:t>
    </w:r>
  </w:p>
  <w:p>
    <w:pPr>
      <w:pStyle w:val="Head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u w:val="single"/>
      <w:lang w:val="de-D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b/>
      <w:sz w:val="20"/>
      <w:lang w:val="en-US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3:00Z</dcterms:created>
  <dc:creator>patricia</dc:creator>
  <dc:description/>
  <cp:keywords/>
  <dc:language>en-US</dc:language>
  <cp:lastModifiedBy>Céline de Joffrey</cp:lastModifiedBy>
  <cp:lastPrinted>2008-08-28T14:52:00Z</cp:lastPrinted>
  <dcterms:modified xsi:type="dcterms:W3CDTF">2020-11-19T09:23:00Z</dcterms:modified>
  <cp:revision>2</cp:revision>
  <dc:subject/>
  <dc:title>Application form to host an ISU Seminar</dc:title>
</cp:coreProperties>
</file>